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99" w:before="51" w:after="0"/>
        <w:ind w:left="120" w:right="-20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0085C7"/>
          <w:w w:val="117"/>
          <w:position w:val="-1"/>
          <w:sz w:val="35"/>
          <w:szCs w:val="35"/>
        </w:rPr>
        <w:t>Unit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9"/>
          <w:position w:val="-1"/>
          <w:sz w:val="35"/>
          <w:szCs w:val="35"/>
        </w:rPr>
        <w:t>4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2"/>
          <w:position w:val="-1"/>
          <w:sz w:val="35"/>
          <w:szCs w:val="35"/>
        </w:rPr>
        <w:t>Skills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0"/>
          <w:position w:val="-1"/>
          <w:sz w:val="35"/>
          <w:szCs w:val="35"/>
        </w:rPr>
        <w:t>Locato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120" w:right="-10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-135255</wp:posOffset>
                </wp:positionV>
                <wp:extent cx="537845" cy="2095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-10.65pt;width:42.3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-639445</wp:posOffset>
                </wp:positionH>
                <wp:positionV relativeFrom="paragraph">
                  <wp:posOffset>-877570</wp:posOffset>
                </wp:positionV>
                <wp:extent cx="187388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13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0.4pt;margin-top:-69.1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13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63435"/>
        </w:rPr>
        <w:t xml:space="preserve">Skills taught in Unit 4 are listed in the </w:t>
      </w:r>
      <w:r>
        <w:rPr>
          <w:color w:val="363435"/>
          <w:w w:val="96"/>
        </w:rPr>
        <w:t>first</w:t>
      </w:r>
      <w:r>
        <w:rPr>
          <w:color w:val="363435"/>
        </w:rPr>
        <w:t xml:space="preserve">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 xml:space="preserve">The selections and </w:t>
      </w:r>
      <w:r>
        <w:rPr>
          <w:color w:val="363435"/>
          <w:spacing w:val="-10"/>
        </w:rPr>
        <w:t>w</w:t>
      </w:r>
      <w:r>
        <w:rPr>
          <w:color w:val="363435"/>
        </w:rPr>
        <w:t xml:space="preserve">orkshops </w:t>
      </w:r>
      <w:r>
        <w:rPr>
          <w:color w:val="363435"/>
          <w:spacing w:val="-5"/>
        </w:rPr>
        <w:t>w</w:t>
      </w:r>
      <w:r>
        <w:rPr>
          <w:color w:val="363435"/>
        </w:rPr>
        <w:t>here students</w:t>
      </w:r>
    </w:p>
    <w:p>
      <w:pPr>
        <w:pStyle w:val="Normal"/>
        <w:widowControl w:val="false"/>
        <w:autoSpaceDE w:val="false"/>
        <w:spacing w:lineRule="exact" w:line="270"/>
        <w:ind w:left="120" w:right="-20" w:hanging="0"/>
        <w:rPr>
          <w:color w:val="000000"/>
        </w:rPr>
      </w:pPr>
      <w:r>
        <w:rPr>
          <w:color w:val="363435"/>
        </w:rPr>
        <w:t>lea</w:t>
      </w:r>
      <w:r>
        <w:rPr>
          <w:color w:val="363435"/>
          <w:spacing w:val="5"/>
        </w:rPr>
        <w:t>r</w:t>
      </w:r>
      <w:r>
        <w:rPr>
          <w:color w:val="363435"/>
        </w:rPr>
        <w:t>n or practice each skill appear in the middle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The third column lists lessons from the</w:t>
      </w:r>
    </w:p>
    <w:p>
      <w:pPr>
        <w:pStyle w:val="Normal"/>
        <w:widowControl w:val="false"/>
        <w:autoSpaceDE w:val="false"/>
        <w:spacing w:lineRule="exact" w:line="266"/>
        <w:ind w:left="120" w:right="-20" w:hanging="0"/>
        <w:rPr>
          <w:color w:val="000000"/>
        </w:rPr>
      </w:pPr>
      <w:r>
        <w:rPr>
          <w:i/>
          <w:iCs/>
          <w:color w:val="363435"/>
          <w:position w:val="-1"/>
        </w:rPr>
        <w:t>Standa</w:t>
      </w:r>
      <w:r>
        <w:rPr>
          <w:i/>
          <w:iCs/>
          <w:color w:val="363435"/>
          <w:spacing w:val="-9"/>
          <w:position w:val="-1"/>
        </w:rPr>
        <w:t>r</w:t>
      </w:r>
      <w:r>
        <w:rPr>
          <w:i/>
          <w:iCs/>
          <w:color w:val="363435"/>
          <w:position w:val="-1"/>
        </w:rPr>
        <w:t xml:space="preserve">ds Lesson </w:t>
      </w:r>
      <w:r>
        <w:rPr>
          <w:i/>
          <w:iCs/>
          <w:color w:val="363435"/>
          <w:spacing w:val="-11"/>
          <w:position w:val="-1"/>
        </w:rPr>
        <w:t>F</w:t>
      </w:r>
      <w:r>
        <w:rPr>
          <w:i/>
          <w:iCs/>
          <w:color w:val="363435"/>
          <w:position w:val="-1"/>
        </w:rPr>
        <w:t xml:space="preserve">ile </w:t>
      </w:r>
      <w:r>
        <w:rPr>
          <w:color w:val="363435"/>
          <w:position w:val="-1"/>
        </w:rPr>
        <w:t>that can be used to teach or reinforce each skill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6"/>
        <w:ind w:left="1445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91"/>
          <w:sz w:val="21"/>
          <w:szCs w:val="21"/>
        </w:rPr>
        <w:t>kills</w:t>
      </w:r>
    </w:p>
    <w:p>
      <w:pPr>
        <w:pStyle w:val="Normal"/>
        <w:widowControl w:val="false"/>
        <w:autoSpaceDE w:val="false"/>
        <w:spacing w:lineRule="exact" w:line="206" w:before="27" w:after="0"/>
        <w:ind w:left="513" w:right="-74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41985</wp:posOffset>
                </wp:positionH>
                <wp:positionV relativeFrom="paragraph">
                  <wp:posOffset>268605</wp:posOffset>
                </wp:positionV>
                <wp:extent cx="4006215" cy="203835"/>
                <wp:effectExtent l="6350" t="6985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080" cy="203760"/>
                          <a:chOff x="0" y="0"/>
                          <a:chExt cx="400608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26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26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0"/>
                            <a:ext cx="20102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0"/>
                            <a:ext cx="20102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21.15pt;width:315.45pt;height:16.05pt" coordorigin="1011,423" coordsize="6309,321">
                <v:shape id="shape_0" coordsize="3145,299" path="m0,12l0,12l1530,299l3144,0l0,12e" fillcolor="#c6daef" stroked="f" o:allowincell="f" style="position:absolute;left:1011;top:423;width:3153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45,299" path="m0,12l1530,299l3144,0e" stroked="t" o:allowincell="f" style="position:absolute;left:1011;top:423;width:3153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  <v:shape id="shape_0" coordsize="3156,302" path="m0,0l0,0l1526,302l3156,6l0,0e" fillcolor="#d1d2d4" stroked="f" o:allowincell="f" style="position:absolute;left:4154;top:423;width:3165;height:32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156,302" path="m0,0l1526,302l3156,6e" stroked="t" o:allowincell="f" style="position:absolute;left:4154;top:423;width:3165;height:320;mso-wrap-style:none;v-text-anchor:middle;mso-position-horizontal-relative:page">
                  <v:fill o:detectmouseclick="t" on="false"/>
                  <v:stroke color="#96989a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41350</wp:posOffset>
                </wp:positionH>
                <wp:positionV relativeFrom="paragraph">
                  <wp:posOffset>649605</wp:posOffset>
                </wp:positionV>
                <wp:extent cx="5993130" cy="5232400"/>
                <wp:effectExtent l="0" t="698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5232240"/>
                          <a:chOff x="0" y="0"/>
                          <a:chExt cx="5993280" cy="5232240"/>
                        </a:xfrm>
                      </wpg:grpSpPr>
                      <wps:wsp>
                        <wps:cNvSpPr/>
                        <wps:spPr>
                          <a:xfrm>
                            <a:off x="3996720" y="0"/>
                            <a:ext cx="19958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0"/>
                            <a:ext cx="19958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9240"/>
                            <a:ext cx="5993280" cy="501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501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876">
                                  <a:moveTo>
                                    <a:pt x="0" y="6080"/>
                                  </a:moveTo>
                                  <a:lnTo>
                                    <a:pt x="0" y="6762"/>
                                  </a:lnTo>
                                  <a:lnTo>
                                    <a:pt x="0" y="7444"/>
                                  </a:lnTo>
                                  <a:lnTo>
                                    <a:pt x="0" y="7875"/>
                                  </a:lnTo>
                                  <a:lnTo>
                                    <a:pt x="3140" y="7875"/>
                                  </a:lnTo>
                                  <a:lnTo>
                                    <a:pt x="3140" y="7444"/>
                                  </a:lnTo>
                                  <a:lnTo>
                                    <a:pt x="3140" y="6762"/>
                                  </a:lnTo>
                                  <a:lnTo>
                                    <a:pt x="3140" y="6080"/>
                                  </a:lnTo>
                                  <a:lnTo>
                                    <a:pt x="3140" y="5399"/>
                                  </a:lnTo>
                                  <a:lnTo>
                                    <a:pt x="3140" y="4717"/>
                                  </a:lnTo>
                                  <a:lnTo>
                                    <a:pt x="3140" y="4717"/>
                                  </a:lnTo>
                                  <a:lnTo>
                                    <a:pt x="3140" y="4026"/>
                                  </a:lnTo>
                                  <a:lnTo>
                                    <a:pt x="3140" y="3035"/>
                                  </a:lnTo>
                                  <a:lnTo>
                                    <a:pt x="3140" y="1733"/>
                                  </a:lnTo>
                                  <a:lnTo>
                                    <a:pt x="3140" y="105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51"/>
                                  </a:lnTo>
                                  <a:lnTo>
                                    <a:pt x="0" y="1733"/>
                                  </a:lnTo>
                                  <a:lnTo>
                                    <a:pt x="0" y="3035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0" y="4717"/>
                                  </a:lnTo>
                                  <a:lnTo>
                                    <a:pt x="0" y="4717"/>
                                  </a:lnTo>
                                  <a:lnTo>
                                    <a:pt x="0" y="5399"/>
                                  </a:lnTo>
                                  <a:lnTo>
                                    <a:pt x="0" y="608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501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876">
                                  <a:moveTo>
                                    <a:pt x="6280" y="6080"/>
                                  </a:moveTo>
                                  <a:lnTo>
                                    <a:pt x="6280" y="6762"/>
                                  </a:lnTo>
                                  <a:lnTo>
                                    <a:pt x="6280" y="7444"/>
                                  </a:lnTo>
                                  <a:lnTo>
                                    <a:pt x="6280" y="7875"/>
                                  </a:lnTo>
                                  <a:lnTo>
                                    <a:pt x="9420" y="7875"/>
                                  </a:lnTo>
                                  <a:lnTo>
                                    <a:pt x="9420" y="7444"/>
                                  </a:lnTo>
                                  <a:lnTo>
                                    <a:pt x="9420" y="6762"/>
                                  </a:lnTo>
                                  <a:lnTo>
                                    <a:pt x="9420" y="6080"/>
                                  </a:lnTo>
                                  <a:lnTo>
                                    <a:pt x="9420" y="5399"/>
                                  </a:lnTo>
                                  <a:lnTo>
                                    <a:pt x="9420" y="4717"/>
                                  </a:lnTo>
                                  <a:lnTo>
                                    <a:pt x="9420" y="4717"/>
                                  </a:lnTo>
                                  <a:lnTo>
                                    <a:pt x="9420" y="4026"/>
                                  </a:lnTo>
                                  <a:lnTo>
                                    <a:pt x="9420" y="3035"/>
                                  </a:lnTo>
                                  <a:lnTo>
                                    <a:pt x="9420" y="1733"/>
                                  </a:lnTo>
                                  <a:lnTo>
                                    <a:pt x="9420" y="105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1051"/>
                                  </a:lnTo>
                                  <a:lnTo>
                                    <a:pt x="6280" y="1733"/>
                                  </a:lnTo>
                                  <a:lnTo>
                                    <a:pt x="6280" y="3035"/>
                                  </a:lnTo>
                                  <a:lnTo>
                                    <a:pt x="6280" y="4026"/>
                                  </a:lnTo>
                                  <a:lnTo>
                                    <a:pt x="6280" y="4717"/>
                                  </a:lnTo>
                                  <a:lnTo>
                                    <a:pt x="6280" y="4717"/>
                                  </a:lnTo>
                                  <a:lnTo>
                                    <a:pt x="6280" y="5399"/>
                                  </a:lnTo>
                                  <a:lnTo>
                                    <a:pt x="6280" y="608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219240"/>
                            <a:ext cx="1997640" cy="501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7876">
                                <a:moveTo>
                                  <a:pt x="0" y="6080"/>
                                </a:moveTo>
                                <a:lnTo>
                                  <a:pt x="0" y="6762"/>
                                </a:lnTo>
                                <a:lnTo>
                                  <a:pt x="0" y="7444"/>
                                </a:lnTo>
                                <a:lnTo>
                                  <a:pt x="0" y="7875"/>
                                </a:lnTo>
                                <a:lnTo>
                                  <a:pt x="3140" y="7875"/>
                                </a:lnTo>
                                <a:lnTo>
                                  <a:pt x="3140" y="7444"/>
                                </a:lnTo>
                                <a:lnTo>
                                  <a:pt x="3140" y="6762"/>
                                </a:lnTo>
                                <a:lnTo>
                                  <a:pt x="3140" y="6080"/>
                                </a:lnTo>
                                <a:lnTo>
                                  <a:pt x="3140" y="5399"/>
                                </a:lnTo>
                                <a:lnTo>
                                  <a:pt x="3140" y="4717"/>
                                </a:lnTo>
                                <a:lnTo>
                                  <a:pt x="3140" y="4717"/>
                                </a:lnTo>
                                <a:lnTo>
                                  <a:pt x="3140" y="4026"/>
                                </a:lnTo>
                                <a:lnTo>
                                  <a:pt x="3140" y="3035"/>
                                </a:lnTo>
                                <a:lnTo>
                                  <a:pt x="3140" y="1733"/>
                                </a:lnTo>
                                <a:lnTo>
                                  <a:pt x="3140" y="105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51"/>
                                </a:lnTo>
                                <a:lnTo>
                                  <a:pt x="0" y="1733"/>
                                </a:lnTo>
                                <a:lnTo>
                                  <a:pt x="0" y="3035"/>
                                </a:lnTo>
                                <a:lnTo>
                                  <a:pt x="0" y="4026"/>
                                </a:lnTo>
                                <a:lnTo>
                                  <a:pt x="0" y="4717"/>
                                </a:lnTo>
                                <a:lnTo>
                                  <a:pt x="0" y="4717"/>
                                </a:lnTo>
                                <a:lnTo>
                                  <a:pt x="0" y="5399"/>
                                </a:lnTo>
                                <a:lnTo>
                                  <a:pt x="0" y="6080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1.15pt;width:471.9pt;height:412pt" coordorigin="1010,1023" coordsize="9438,8240">
                <v:shape id="shape_0" coordsize="3137,299" path="m0,6l0,6l1529,299l3136,0l0,6e" fillcolor="#c6daef" stroked="f" o:allowincell="f" style="position:absolute;left:7304;top:1023;width:3142;height:298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37,299" path="m0,6l1529,299l3136,0e" stroked="t" o:allowincell="f" style="position:absolute;left:7304;top:1023;width:3142;height:298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  <v:group id="shape_0" style="position:absolute;left:1010;top:1368;width:9438;height:7894">
                  <v:shape id="shape_0" coordsize="9420,7876" path="m0,6080l0,6762l0,7444l0,7875l3140,7875l3140,7444l3140,6762l3140,6080l3140,5399l3140,4717l3140,4717l3140,4026l3140,3035l3140,1733l3140,1051l3140,0l0,0l0,1051l0,1733l0,3035l0,4026l0,4717l0,4717l0,5399l0,6080e" fillcolor="#c6daef" stroked="f" o:allowincell="f" style="position:absolute;left:1010;top:1368;width:9437;height:7893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7876" path="m6280,6080l6280,6762l6280,7444l6280,7875l9420,7875l9420,7444l9420,6762l9420,6080l9420,5399l9420,4717l9420,4717l9420,4026l9420,3035l9420,1733l9420,1051l9420,0l6280,0l6280,1051l6280,1733l6280,3035l6280,4026l6280,4717l6280,4717l6280,5399l6280,6080e" fillcolor="#c6daef" stroked="f" o:allowincell="f" style="position:absolute;left:1010;top:1368;width:9437;height:7893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7876" path="m0,6080l0,6762l0,7444l0,7875l3140,7875l3140,7444l3140,6762l3140,6080l3140,5399l3140,4717l3140,4717l3140,4026l3140,3035l3140,1733l3140,1051l3140,0l0,0l0,1051l0,1733l0,3035l0,4026l0,4717l0,4717l0,5399l0,6080e" fillcolor="#e5e6e7" stroked="f" o:allowincell="f" style="position:absolute;left:4156;top:1368;width:3145;height:789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(</w:t>
      </w:r>
      <w:r>
        <w:rPr>
          <w:rFonts w:cs="Arial" w:ascii="Arial" w:hAnsi="Arial"/>
          <w:b/>
          <w:bCs/>
          <w:color w:val="FDFDFD"/>
          <w:w w:val="109"/>
          <w:sz w:val="18"/>
          <w:szCs w:val="18"/>
        </w:rPr>
        <w:t>a</w: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)</w:t>
      </w:r>
      <w:r>
        <w:rPr>
          <w:rFonts w:cs="Arial" w:ascii="Arial" w:hAnsi="Arial"/>
          <w:b/>
          <w:bCs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5"/>
          <w:sz w:val="18"/>
          <w:szCs w:val="18"/>
        </w:rPr>
        <w:t>=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Assessed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on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2"/>
          <w:sz w:val="18"/>
          <w:szCs w:val="18"/>
        </w:rPr>
        <w:t>the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0"/>
          <w:sz w:val="18"/>
          <w:szCs w:val="18"/>
        </w:rPr>
        <w:t>Unit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79"/>
          <w:sz w:val="18"/>
          <w:szCs w:val="18"/>
        </w:rPr>
        <w:t>4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spacing w:val="-14"/>
          <w:w w:val="81"/>
          <w:sz w:val="18"/>
          <w:szCs w:val="18"/>
        </w:rPr>
        <w:t>T</w:t>
      </w:r>
      <w:r>
        <w:rPr>
          <w:rFonts w:cs="Arial" w:ascii="Arial" w:hAnsi="Arial"/>
          <w:color w:val="FDFDFD"/>
          <w:w w:val="91"/>
          <w:sz w:val="18"/>
          <w:szCs w:val="18"/>
        </w:rPr>
        <w:t>est</w:t>
      </w:r>
    </w:p>
    <w:p>
      <w:pPr>
        <w:pStyle w:val="Normal"/>
        <w:widowControl w:val="false"/>
        <w:autoSpaceDE w:val="false"/>
        <w:spacing w:lineRule="exact" w:line="211"/>
        <w:ind w:right="-82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elections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1"/>
          <w:sz w:val="21"/>
          <w:szCs w:val="21"/>
        </w:rPr>
        <w:t>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5"/>
          <w:w w:val="94"/>
          <w:sz w:val="21"/>
          <w:szCs w:val="21"/>
        </w:rPr>
        <w:t>W</w:t>
      </w:r>
      <w:r>
        <w:rPr>
          <w:rFonts w:cs="Arial" w:ascii="Arial" w:hAnsi="Arial"/>
          <w:b/>
          <w:bCs/>
          <w:color w:val="FDFDFD"/>
          <w:w w:val="82"/>
          <w:sz w:val="21"/>
          <w:szCs w:val="21"/>
        </w:rPr>
        <w:t>orkshops</w:t>
      </w:r>
    </w:p>
    <w:p>
      <w:pPr>
        <w:pStyle w:val="Normal"/>
        <w:widowControl w:val="false"/>
        <w:autoSpaceDE w:val="false"/>
        <w:spacing w:before="8" w:after="0"/>
        <w:ind w:left="458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635125</wp:posOffset>
                </wp:positionV>
                <wp:extent cx="6005195" cy="514350"/>
                <wp:effectExtent l="0" t="15875" r="0" b="165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160" cy="514440"/>
                          <a:chOff x="0" y="0"/>
                          <a:chExt cx="6005160" cy="51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516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0"/>
                            <a:ext cx="2002320" cy="514440"/>
                          </a:xfrm>
                          <a:prstGeom prst="rect">
                            <a:avLst/>
                          </a:prstGeom>
                          <a:solidFill>
                            <a:srgbClr val="9698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28.75pt;width:472.85pt;height:40.5pt" coordorigin="1000,2575" coordsize="9457,810">
                <v:group id="shape_0" style="position:absolute;left:1000;top:2575;width:9457;height:809">
                  <v:rect id="shape_0" fillcolor="#1894cf" stroked="f" o:allowincell="f" style="position:absolute;left:1000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  <v:rect id="shape_0" fillcolor="#1894cf" stroked="f" o:allowincell="f" style="position:absolute;left:7305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</v:group>
                <v:rect id="shape_0" fillcolor="#96989a" stroked="f" o:allowincell="f" style="position:absolute;left:4153;top:2575;width:3152;height:809;mso-wrap-style:none;v-text-anchor:middle;mso-position-horizontal-relative:page;mso-position-vertical-relative:page">
                  <v:fill o:detectmouseclick="t" type="solid" color2="#696765"/>
                  <v:stroke color="#3465a4" joinstyle="round" endcap="flat"/>
                  <w10:wrap type="none"/>
                </v:rect>
                <v:shape id="shape_0" path="m0,761l0,0e" stroked="t" o:allowincell="f" style="position:absolute;left:4153;top:2575;width:0;height:809;mso-wrap-style:none;v-text-anchor:middle;mso-position-horizontal-relative:page;mso-position-vertical-relative:page">
                  <v:fill o:detectmouseclick="t" on="false"/>
                  <v:stroke color="#fdfdfd" weight="31680" joinstyle="round" endcap="flat"/>
                  <w10:wrap type="none"/>
                </v:shape>
                <v:shape id="shape_0" path="m0,761l0,0e" stroked="t" o:allowincell="f" style="position:absolute;left:7306;top:2575;width:0;height:809;mso-wrap-style:none;v-text-anchor:middle;mso-position-horizontal-relative:page;mso-position-vertic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in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5"/>
          <w:sz w:val="21"/>
          <w:szCs w:val="21"/>
        </w:rPr>
        <w:t>the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nthology</w:t>
      </w:r>
    </w:p>
    <w:p>
      <w:pPr>
        <w:pStyle w:val="Normal"/>
        <w:widowControl w:val="false"/>
        <w:autoSpaceDE w:val="false"/>
        <w:spacing w:lineRule="exact" w:line="211"/>
        <w:ind w:right="-20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FDFDFD"/>
          <w:w w:val="84"/>
          <w:sz w:val="21"/>
          <w:szCs w:val="21"/>
        </w:rPr>
        <w:t>Standards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0"/>
          <w:sz w:val="21"/>
          <w:szCs w:val="21"/>
        </w:rPr>
        <w:t>Lesson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7"/>
          <w:sz w:val="21"/>
          <w:szCs w:val="21"/>
        </w:rPr>
        <w:t>File</w:t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3" w:equalWidth="false" w:sep="false">
            <w:col w:w="2868" w:space="810"/>
            <w:col w:w="2305" w:space="105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Literary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0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alysis</w:t>
            </w:r>
          </w:p>
        </w:tc>
      </w:tr>
      <w:tr>
        <w:trPr>
          <w:trHeight w:val="105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to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16–42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All-America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lur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22–437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 Bold"/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Jacke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68–477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 Bold" w:hAnsi="Arial Bold" w:cs="Arial Bold"/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37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one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arod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ru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Thre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tl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Pig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38–44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74" w:hanging="0"/>
              <w:jc w:val="both"/>
              <w:rPr/>
            </w:pPr>
            <w:r>
              <w:rPr>
                <w:rFonts w:cs="Arial" w:ascii="Arial Bold" w:hAnsi="Arial Bold"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5"/>
                <w:sz w:val="19"/>
                <w:szCs w:val="19"/>
              </w:rPr>
              <w:t>elements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5"/>
                <w:sz w:val="19"/>
                <w:szCs w:val="19"/>
              </w:rPr>
              <w:t xml:space="preserve">style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(point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92"/>
                <w:sz w:val="19"/>
                <w:szCs w:val="19"/>
              </w:rPr>
              <w:t>vie</w:t>
            </w:r>
            <w:r>
              <w:rPr>
                <w:rFonts w:cs="Arial" w:ascii="Arial Bold" w:hAnsi="Arial Bold"/>
                <w:bCs/>
                <w:color w:val="363435"/>
                <w:spacing w:val="-7"/>
                <w:w w:val="92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Cs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6"/>
                <w:sz w:val="19"/>
                <w:szCs w:val="19"/>
              </w:rPr>
              <w:t>dialogue,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8"/>
                <w:sz w:val="19"/>
                <w:szCs w:val="19"/>
              </w:rPr>
              <w:t>word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7"/>
                <w:sz w:val="19"/>
                <w:szCs w:val="19"/>
              </w:rPr>
              <w:t xml:space="preserve">choice, </w:t>
            </w:r>
            <w:r>
              <w:rPr>
                <w:rFonts w:cs="Arial" w:ascii="Arial Bold" w:hAnsi="Arial Bold"/>
                <w:bCs/>
                <w:color w:val="363435"/>
                <w:w w:val="85"/>
                <w:sz w:val="19"/>
                <w:szCs w:val="19"/>
              </w:rPr>
              <w:t>sentence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structure,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5"/>
                <w:sz w:val="19"/>
                <w:szCs w:val="19"/>
              </w:rPr>
              <w:t>imagery)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416–42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Jeremiah</w:t>
            </w:r>
            <w:r>
              <w:rPr>
                <w:rFonts w:cs="Arial" w:ascii="Arial Bold" w:hAnsi="Arial Bold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o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448–46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Phantom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ollbooth,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6"/>
                <w:sz w:val="19"/>
                <w:szCs w:val="19"/>
              </w:rPr>
              <w:t>Ac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5"/>
                <w:sz w:val="19"/>
                <w:szCs w:val="19"/>
              </w:rPr>
              <w:t>On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502–5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38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yle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 Bold" w:hAnsi="Arial Bold"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1"/>
                <w:sz w:val="19"/>
                <w:szCs w:val="19"/>
              </w:rPr>
              <w:t>mood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416–42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color w:val="363435"/>
                <w:w w:val="86"/>
                <w:sz w:val="19"/>
                <w:szCs w:val="19"/>
              </w:rPr>
              <w:t>Poem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Morning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alk/The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s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Goodby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494–50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36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Mood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8" w:hanging="0"/>
              <w:rPr/>
            </w:pPr>
            <w:r>
              <w:rPr>
                <w:rFonts w:cs="Arial" w:ascii="Arial Bold" w:hAnsi="Arial Bold"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5"/>
                <w:sz w:val="19"/>
                <w:szCs w:val="19"/>
              </w:rPr>
              <w:t>elements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5"/>
                <w:sz w:val="19"/>
                <w:szCs w:val="19"/>
              </w:rPr>
              <w:t xml:space="preserve">style </w:t>
            </w:r>
            <w:r>
              <w:rPr>
                <w:rFonts w:cs="Arial" w:ascii="Arial Bold" w:hAnsi="Arial Bold"/>
                <w:bCs/>
                <w:color w:val="363435"/>
                <w:w w:val="87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4"/>
                <w:sz w:val="19"/>
                <w:szCs w:val="19"/>
              </w:rPr>
              <w:t>nonfiction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6"/>
                <w:sz w:val="19"/>
                <w:szCs w:val="19"/>
              </w:rPr>
              <w:t>(similes)</w:t>
            </w:r>
            <w:r>
              <w:rPr>
                <w:rFonts w:cs="Arial" w:ascii="Arial Bold" w:hAnsi="Arial Bold"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05" w:hanging="0"/>
              <w:rPr/>
            </w:pP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8"/>
                <w:sz w:val="19"/>
                <w:szCs w:val="19"/>
              </w:rPr>
              <w:t>First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kateboar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1"/>
                <w:sz w:val="19"/>
                <w:szCs w:val="19"/>
              </w:rPr>
              <w:t>History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 xml:space="preserve">of </w:t>
            </w: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color w:val="363435"/>
                <w:w w:val="93"/>
                <w:sz w:val="19"/>
                <w:szCs w:val="19"/>
              </w:rPr>
              <w:t>orld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1"/>
                <w:sz w:val="19"/>
                <w:szCs w:val="19"/>
              </w:rPr>
              <w:t>478–4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 Bold" w:hAnsi="Arial Bold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79"/>
                <w:sz w:val="19"/>
                <w:szCs w:val="19"/>
              </w:rPr>
              <w:t>38:</w:t>
            </w:r>
            <w:r>
              <w:rPr>
                <w:rFonts w:cs="Arial" w:ascii="Arial Bold" w:hAnsi="Arial Bold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color w:val="363435"/>
                <w:w w:val="90"/>
                <w:sz w:val="19"/>
                <w:szCs w:val="19"/>
              </w:rPr>
              <w:t>Style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imil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Jack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68–47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7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imil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3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taphor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un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Phant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ollbooth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Ac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On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02–5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oetr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Poem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or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lk/The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Goodby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94–50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la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Phant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ollbooth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Ac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On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02–5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umorou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novel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i/>
                <w:iCs/>
                <w:color w:val="363435"/>
                <w:w w:val="91"/>
                <w:sz w:val="19"/>
                <w:szCs w:val="19"/>
              </w:rPr>
              <w:t>from</w:t>
            </w:r>
            <w:r>
              <w:rPr>
                <w:rFonts w:cs="Arial" w:ascii="Arial" w:hAnsi="Arial"/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aniac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Mage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62–46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060" w:h="15660"/>
          <w:pgMar w:left="900" w:right="1500" w:gutter="0" w:header="0" w:top="620" w:footer="380" w:bottom="43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22350</wp:posOffset>
                </wp:positionH>
                <wp:positionV relativeFrom="paragraph">
                  <wp:posOffset>721360</wp:posOffset>
                </wp:positionV>
                <wp:extent cx="5993130" cy="496379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963680"/>
                          <a:chOff x="0" y="0"/>
                          <a:chExt cx="5993280" cy="49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96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9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798">
                                  <a:moveTo>
                                    <a:pt x="0" y="7366"/>
                                  </a:moveTo>
                                  <a:lnTo>
                                    <a:pt x="0" y="7798"/>
                                  </a:lnTo>
                                  <a:lnTo>
                                    <a:pt x="3140" y="7798"/>
                                  </a:lnTo>
                                  <a:lnTo>
                                    <a:pt x="3140" y="7366"/>
                                  </a:lnTo>
                                  <a:lnTo>
                                    <a:pt x="3140" y="6934"/>
                                  </a:lnTo>
                                  <a:lnTo>
                                    <a:pt x="3140" y="6253"/>
                                  </a:lnTo>
                                  <a:lnTo>
                                    <a:pt x="3140" y="5571"/>
                                  </a:lnTo>
                                  <a:lnTo>
                                    <a:pt x="3140" y="5571"/>
                                  </a:lnTo>
                                  <a:lnTo>
                                    <a:pt x="3140" y="4889"/>
                                  </a:lnTo>
                                  <a:lnTo>
                                    <a:pt x="3140" y="4208"/>
                                  </a:lnTo>
                                  <a:lnTo>
                                    <a:pt x="3140" y="3517"/>
                                  </a:lnTo>
                                  <a:lnTo>
                                    <a:pt x="3140" y="2835"/>
                                  </a:lnTo>
                                  <a:lnTo>
                                    <a:pt x="3140" y="2054"/>
                                  </a:lnTo>
                                  <a:lnTo>
                                    <a:pt x="3140" y="1372"/>
                                  </a:lnTo>
                                  <a:lnTo>
                                    <a:pt x="3140" y="69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91"/>
                                  </a:lnTo>
                                  <a:lnTo>
                                    <a:pt x="0" y="1372"/>
                                  </a:lnTo>
                                  <a:lnTo>
                                    <a:pt x="0" y="2054"/>
                                  </a:lnTo>
                                  <a:lnTo>
                                    <a:pt x="0" y="2835"/>
                                  </a:lnTo>
                                  <a:lnTo>
                                    <a:pt x="0" y="3517"/>
                                  </a:lnTo>
                                  <a:lnTo>
                                    <a:pt x="0" y="4208"/>
                                  </a:lnTo>
                                  <a:lnTo>
                                    <a:pt x="0" y="4889"/>
                                  </a:lnTo>
                                  <a:lnTo>
                                    <a:pt x="0" y="5571"/>
                                  </a:lnTo>
                                  <a:lnTo>
                                    <a:pt x="0" y="5571"/>
                                  </a:lnTo>
                                  <a:lnTo>
                                    <a:pt x="0" y="6253"/>
                                  </a:lnTo>
                                  <a:lnTo>
                                    <a:pt x="0" y="6934"/>
                                  </a:lnTo>
                                  <a:lnTo>
                                    <a:pt x="0" y="7366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9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7798">
                                  <a:moveTo>
                                    <a:pt x="6280" y="7366"/>
                                  </a:moveTo>
                                  <a:lnTo>
                                    <a:pt x="6280" y="7798"/>
                                  </a:lnTo>
                                  <a:lnTo>
                                    <a:pt x="9420" y="7798"/>
                                  </a:lnTo>
                                  <a:lnTo>
                                    <a:pt x="9420" y="7366"/>
                                  </a:lnTo>
                                  <a:lnTo>
                                    <a:pt x="9420" y="6934"/>
                                  </a:lnTo>
                                  <a:lnTo>
                                    <a:pt x="9420" y="6253"/>
                                  </a:lnTo>
                                  <a:lnTo>
                                    <a:pt x="9420" y="5571"/>
                                  </a:lnTo>
                                  <a:lnTo>
                                    <a:pt x="9420" y="5571"/>
                                  </a:lnTo>
                                  <a:lnTo>
                                    <a:pt x="9420" y="4889"/>
                                  </a:lnTo>
                                  <a:lnTo>
                                    <a:pt x="9420" y="4208"/>
                                  </a:lnTo>
                                  <a:lnTo>
                                    <a:pt x="9420" y="3517"/>
                                  </a:lnTo>
                                  <a:lnTo>
                                    <a:pt x="9420" y="2835"/>
                                  </a:lnTo>
                                  <a:lnTo>
                                    <a:pt x="9420" y="2054"/>
                                  </a:lnTo>
                                  <a:lnTo>
                                    <a:pt x="9420" y="1372"/>
                                  </a:lnTo>
                                  <a:lnTo>
                                    <a:pt x="9420" y="69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691"/>
                                  </a:lnTo>
                                  <a:lnTo>
                                    <a:pt x="6280" y="1372"/>
                                  </a:lnTo>
                                  <a:lnTo>
                                    <a:pt x="6280" y="2054"/>
                                  </a:lnTo>
                                  <a:lnTo>
                                    <a:pt x="6280" y="2835"/>
                                  </a:lnTo>
                                  <a:lnTo>
                                    <a:pt x="6280" y="3517"/>
                                  </a:lnTo>
                                  <a:lnTo>
                                    <a:pt x="6280" y="4208"/>
                                  </a:lnTo>
                                  <a:lnTo>
                                    <a:pt x="6280" y="4889"/>
                                  </a:lnTo>
                                  <a:lnTo>
                                    <a:pt x="6280" y="5571"/>
                                  </a:lnTo>
                                  <a:lnTo>
                                    <a:pt x="6280" y="5571"/>
                                  </a:lnTo>
                                  <a:lnTo>
                                    <a:pt x="6280" y="6253"/>
                                  </a:lnTo>
                                  <a:lnTo>
                                    <a:pt x="6280" y="6934"/>
                                  </a:lnTo>
                                  <a:lnTo>
                                    <a:pt x="6280" y="7366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9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7798">
                                <a:moveTo>
                                  <a:pt x="0" y="7366"/>
                                </a:moveTo>
                                <a:lnTo>
                                  <a:pt x="0" y="7798"/>
                                </a:lnTo>
                                <a:lnTo>
                                  <a:pt x="3140" y="7798"/>
                                </a:lnTo>
                                <a:lnTo>
                                  <a:pt x="3140" y="7366"/>
                                </a:lnTo>
                                <a:lnTo>
                                  <a:pt x="3140" y="6934"/>
                                </a:lnTo>
                                <a:lnTo>
                                  <a:pt x="3140" y="6253"/>
                                </a:lnTo>
                                <a:lnTo>
                                  <a:pt x="3140" y="5571"/>
                                </a:lnTo>
                                <a:lnTo>
                                  <a:pt x="3140" y="5571"/>
                                </a:lnTo>
                                <a:lnTo>
                                  <a:pt x="3140" y="4889"/>
                                </a:lnTo>
                                <a:lnTo>
                                  <a:pt x="3140" y="4208"/>
                                </a:lnTo>
                                <a:lnTo>
                                  <a:pt x="3140" y="3517"/>
                                </a:lnTo>
                                <a:lnTo>
                                  <a:pt x="3140" y="2835"/>
                                </a:lnTo>
                                <a:lnTo>
                                  <a:pt x="3140" y="2054"/>
                                </a:lnTo>
                                <a:lnTo>
                                  <a:pt x="3140" y="1372"/>
                                </a:lnTo>
                                <a:lnTo>
                                  <a:pt x="3140" y="69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1"/>
                                </a:lnTo>
                                <a:lnTo>
                                  <a:pt x="0" y="1372"/>
                                </a:lnTo>
                                <a:lnTo>
                                  <a:pt x="0" y="2054"/>
                                </a:lnTo>
                                <a:lnTo>
                                  <a:pt x="0" y="2835"/>
                                </a:lnTo>
                                <a:lnTo>
                                  <a:pt x="0" y="3517"/>
                                </a:lnTo>
                                <a:lnTo>
                                  <a:pt x="0" y="4208"/>
                                </a:lnTo>
                                <a:lnTo>
                                  <a:pt x="0" y="4889"/>
                                </a:lnTo>
                                <a:lnTo>
                                  <a:pt x="0" y="5571"/>
                                </a:lnTo>
                                <a:lnTo>
                                  <a:pt x="0" y="5571"/>
                                </a:lnTo>
                                <a:lnTo>
                                  <a:pt x="0" y="6253"/>
                                </a:lnTo>
                                <a:lnTo>
                                  <a:pt x="0" y="6934"/>
                                </a:lnTo>
                                <a:lnTo>
                                  <a:pt x="0" y="7366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6.8pt;width:471.9pt;height:390.85pt" coordorigin="1610,1136" coordsize="9438,7817">
                <v:group id="shape_0" style="position:absolute;left:1610;top:1136;width:9438;height:7816">
                  <v:shape id="shape_0" coordsize="9420,7798" path="m0,7366l0,7798l3140,7798l3140,7366l3140,6934l3140,6253l3140,5571l3140,5571l3140,4889l3140,4208l3140,3517l3140,2835l3140,2054l3140,1372l3140,691l3140,0l0,0l0,691l0,1372l0,2054l0,2835l0,3517l0,4208l0,4889l0,5571l0,5571l0,6253l0,6934l0,7366e" fillcolor="#c6daef" stroked="f" o:allowincell="f" style="position:absolute;left:1610;top:1136;width:9437;height:7815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7798" path="m6280,7366l6280,7798l9420,7798l9420,7366l9420,6934l9420,6253l9420,5571l9420,5571l9420,4889l9420,4208l9420,3517l9420,2835l9420,2054l9420,1372l9420,691l9420,0l6280,0l6280,691l6280,1372l6280,2054l6280,2835l6280,3517l6280,4208l6280,4889l6280,5571l6280,5571l6280,6253l6280,6934l6280,7366e" fillcolor="#c6daef" stroked="f" o:allowincell="f" style="position:absolute;left:1610;top:1136;width:9437;height:7815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7798" path="m0,7366l0,7798l3140,7798l3140,7366l3140,6934l3140,6253l3140,5571l3140,5571l3140,4889l3140,4208l3140,3517l3140,2835l3140,2054l3140,1372l3140,691l3140,0l0,0l0,691l0,1372l0,2054l0,2835l0,3517l0,4208l0,4889l0,5571l0,5571l0,6253l0,6934l0,7366e" fillcolor="#e5e6e7" stroked="f" o:allowincell="f" style="position:absolute;left:4756;top:1136;width:3145;height:7816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13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13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4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eading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i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formational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0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alysis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73" w:after="0"/>
              <w:ind w:left="120" w:right="342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Monito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understanding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including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clarify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Jeremiah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o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48–461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2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Monitoring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03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onnec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one</w:t>
            </w:r>
            <w:r>
              <w:rPr>
                <w:rFonts w:cs="Arial" w:ascii="Arial" w:hAnsi="Arial"/>
                <w:color w:val="363435"/>
                <w:spacing w:val="-14"/>
                <w:w w:val="91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w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xperienc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to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read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Jack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68–47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isualiz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Phantom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7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ollbooth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Ac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5"/>
                <w:sz w:val="19"/>
                <w:szCs w:val="19"/>
              </w:rPr>
              <w:t>On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02–52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991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 xml:space="preserve">cause-and-effect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relationship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ru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to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Thre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tl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Pig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38–44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71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7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cogniz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6"/>
                <w:sz w:val="19"/>
                <w:szCs w:val="19"/>
              </w:rPr>
              <w:t xml:space="preserve">Cause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Effect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om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moo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(imagery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Poem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or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lk/The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Goodby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94–50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ompar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ontrasting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author</w:t>
            </w:r>
            <w:r>
              <w:rPr>
                <w:rFonts w:cs="Arial" w:ascii="Arial Bold" w:hAnsi="Arial Bold"/>
                <w:b/>
                <w:bCs/>
                <w:color w:val="363435"/>
                <w:spacing w:val="-14"/>
                <w:w w:val="83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bCs/>
                <w:color w:val="363435"/>
                <w:w w:val="79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purpose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05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Firs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kateboar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Histo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 xml:space="preserve">of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rl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78–4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3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Determin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Autho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Purpose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urpo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read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Poem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or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alk/The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Goodby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94–50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ra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tep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proces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kateboa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ci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88–49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255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formation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xt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 xml:space="preserve">2: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equ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hronolog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Order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featur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kateboa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ci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88–49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formation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xt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xt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8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Feature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Summari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(plo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ummary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ll-Americ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lur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22–43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cogniz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a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de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Detail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15"/>
                <w:w w:val="81"/>
                <w:sz w:val="19"/>
                <w:szCs w:val="19"/>
              </w:rPr>
              <w:t>T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not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kateboa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ci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88–49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sci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rticl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kateboa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ci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88–49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8"/>
                <w:w w:val="83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ocabulary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73" w:after="0"/>
              <w:ind w:left="120" w:right="137" w:hanging="0"/>
              <w:rPr/>
            </w:pPr>
            <w:r>
              <w:rPr>
                <w:rFonts w:cs="Arial" w:ascii="Arial" w:hAnsi="Arial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" w:hAnsi="Arial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6"/>
                <w:sz w:val="19"/>
                <w:szCs w:val="19"/>
              </w:rPr>
              <w:t>similes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4"/>
                <w:sz w:val="19"/>
                <w:szCs w:val="19"/>
              </w:rPr>
              <w:t>as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5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6"/>
                <w:sz w:val="19"/>
                <w:szCs w:val="19"/>
              </w:rPr>
              <w:t>clues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6"/>
                <w:sz w:val="19"/>
                <w:szCs w:val="19"/>
              </w:rPr>
              <w:t>help determine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8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5"/>
                <w:sz w:val="19"/>
                <w:szCs w:val="19"/>
              </w:rPr>
              <w:t>meaning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" w:hAnsi="Arial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" w:hAnsi="Arial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ll-Americ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lur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22–437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310" w:hanging="0"/>
              <w:rPr/>
            </w:pPr>
            <w:r>
              <w:rPr>
                <w:rFonts w:cs="Arial" w:ascii="Arial" w:hAnsi="Arial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5"/>
                <w:sz w:val="19"/>
                <w:szCs w:val="19"/>
              </w:rPr>
              <w:t>the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5"/>
                <w:sz w:val="19"/>
                <w:szCs w:val="19"/>
              </w:rPr>
              <w:t>meaning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2"/>
                <w:sz w:val="19"/>
                <w:szCs w:val="19"/>
              </w:rPr>
              <w:t xml:space="preserve">compound </w:t>
            </w:r>
            <w:r>
              <w:rPr>
                <w:rFonts w:cs="Arial" w:ascii="Arial" w:hAnsi="Arial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" w:hAnsi="Arial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" w:hAnsi="Arial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" w:hAnsi="Arial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Jeremiah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o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48–46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-3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at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root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(pro)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hel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determine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Jack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68–47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171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diction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label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help determi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ag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105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Fir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kateboa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Histo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 xml:space="preserve">of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rl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78–48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Us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Dictionari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lossaries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2060" w:h="15660"/>
          <w:pgMar w:left="1520" w:right="92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1520" w:right="920" w:gutter="0" w:header="0" w:top="620" w:footer="380" w:bottom="436"/>
          <w:cols w:num="2" w:equalWidth="false" w:sep="false">
            <w:col w:w="1665" w:space="723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2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ragraph">
                  <wp:posOffset>431800</wp:posOffset>
                </wp:positionV>
                <wp:extent cx="542925" cy="20955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34pt;width:42.7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41350</wp:posOffset>
                </wp:positionH>
                <wp:positionV relativeFrom="paragraph">
                  <wp:posOffset>702310</wp:posOffset>
                </wp:positionV>
                <wp:extent cx="5993130" cy="4431665"/>
                <wp:effectExtent l="0" t="635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431600"/>
                          <a:chOff x="0" y="0"/>
                          <a:chExt cx="5993280" cy="443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43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4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960">
                                  <a:moveTo>
                                    <a:pt x="0" y="6959"/>
                                  </a:moveTo>
                                  <a:lnTo>
                                    <a:pt x="3140" y="6959"/>
                                  </a:lnTo>
                                  <a:lnTo>
                                    <a:pt x="3140" y="5967"/>
                                  </a:lnTo>
                                  <a:lnTo>
                                    <a:pt x="3140" y="4696"/>
                                  </a:lnTo>
                                  <a:lnTo>
                                    <a:pt x="3140" y="4696"/>
                                  </a:lnTo>
                                  <a:lnTo>
                                    <a:pt x="3140" y="3745"/>
                                  </a:lnTo>
                                  <a:lnTo>
                                    <a:pt x="3140" y="2734"/>
                                  </a:lnTo>
                                  <a:lnTo>
                                    <a:pt x="3140" y="2734"/>
                                  </a:lnTo>
                                  <a:lnTo>
                                    <a:pt x="3140" y="1983"/>
                                  </a:lnTo>
                                  <a:lnTo>
                                    <a:pt x="3140" y="99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1"/>
                                  </a:lnTo>
                                  <a:lnTo>
                                    <a:pt x="0" y="1983"/>
                                  </a:lnTo>
                                  <a:lnTo>
                                    <a:pt x="0" y="2734"/>
                                  </a:lnTo>
                                  <a:lnTo>
                                    <a:pt x="0" y="2734"/>
                                  </a:lnTo>
                                  <a:lnTo>
                                    <a:pt x="0" y="3745"/>
                                  </a:lnTo>
                                  <a:lnTo>
                                    <a:pt x="0" y="4696"/>
                                  </a:lnTo>
                                  <a:lnTo>
                                    <a:pt x="0" y="4696"/>
                                  </a:lnTo>
                                  <a:lnTo>
                                    <a:pt x="0" y="5967"/>
                                  </a:lnTo>
                                  <a:lnTo>
                                    <a:pt x="0" y="6959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4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960">
                                  <a:moveTo>
                                    <a:pt x="6280" y="6959"/>
                                  </a:moveTo>
                                  <a:lnTo>
                                    <a:pt x="9420" y="6959"/>
                                  </a:lnTo>
                                  <a:lnTo>
                                    <a:pt x="9420" y="5967"/>
                                  </a:lnTo>
                                  <a:lnTo>
                                    <a:pt x="9420" y="4696"/>
                                  </a:lnTo>
                                  <a:lnTo>
                                    <a:pt x="9420" y="4696"/>
                                  </a:lnTo>
                                  <a:lnTo>
                                    <a:pt x="9420" y="3745"/>
                                  </a:lnTo>
                                  <a:lnTo>
                                    <a:pt x="9420" y="2734"/>
                                  </a:lnTo>
                                  <a:lnTo>
                                    <a:pt x="9420" y="2734"/>
                                  </a:lnTo>
                                  <a:lnTo>
                                    <a:pt x="9420" y="1983"/>
                                  </a:lnTo>
                                  <a:lnTo>
                                    <a:pt x="9420" y="99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991"/>
                                  </a:lnTo>
                                  <a:lnTo>
                                    <a:pt x="6280" y="1983"/>
                                  </a:lnTo>
                                  <a:lnTo>
                                    <a:pt x="6280" y="2734"/>
                                  </a:lnTo>
                                  <a:lnTo>
                                    <a:pt x="6280" y="2734"/>
                                  </a:lnTo>
                                  <a:lnTo>
                                    <a:pt x="6280" y="3745"/>
                                  </a:lnTo>
                                  <a:lnTo>
                                    <a:pt x="6280" y="4696"/>
                                  </a:lnTo>
                                  <a:lnTo>
                                    <a:pt x="6280" y="4696"/>
                                  </a:lnTo>
                                  <a:lnTo>
                                    <a:pt x="6280" y="5967"/>
                                  </a:lnTo>
                                  <a:lnTo>
                                    <a:pt x="6280" y="6959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43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6960">
                                <a:moveTo>
                                  <a:pt x="0" y="6959"/>
                                </a:moveTo>
                                <a:lnTo>
                                  <a:pt x="3140" y="6959"/>
                                </a:lnTo>
                                <a:lnTo>
                                  <a:pt x="3140" y="5967"/>
                                </a:lnTo>
                                <a:lnTo>
                                  <a:pt x="3140" y="4696"/>
                                </a:lnTo>
                                <a:lnTo>
                                  <a:pt x="3140" y="4696"/>
                                </a:lnTo>
                                <a:lnTo>
                                  <a:pt x="3140" y="3745"/>
                                </a:lnTo>
                                <a:lnTo>
                                  <a:pt x="3140" y="2734"/>
                                </a:lnTo>
                                <a:lnTo>
                                  <a:pt x="3140" y="2734"/>
                                </a:lnTo>
                                <a:lnTo>
                                  <a:pt x="3140" y="1983"/>
                                </a:lnTo>
                                <a:lnTo>
                                  <a:pt x="3140" y="99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1"/>
                                </a:lnTo>
                                <a:lnTo>
                                  <a:pt x="0" y="1983"/>
                                </a:lnTo>
                                <a:lnTo>
                                  <a:pt x="0" y="2734"/>
                                </a:lnTo>
                                <a:lnTo>
                                  <a:pt x="0" y="2734"/>
                                </a:lnTo>
                                <a:lnTo>
                                  <a:pt x="0" y="3745"/>
                                </a:lnTo>
                                <a:lnTo>
                                  <a:pt x="0" y="4696"/>
                                </a:lnTo>
                                <a:lnTo>
                                  <a:pt x="0" y="4696"/>
                                </a:lnTo>
                                <a:lnTo>
                                  <a:pt x="0" y="5967"/>
                                </a:lnTo>
                                <a:lnTo>
                                  <a:pt x="0" y="6959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5.3pt;width:471.9pt;height:348.95pt" coordorigin="1010,1106" coordsize="9438,6979">
                <v:group id="shape_0" style="position:absolute;left:1010;top:1106;width:9438;height:6978">
                  <v:shape id="shape_0" coordsize="9420,6960" path="m0,6959l3140,6959l3140,5967l3140,4696l3140,4696l3140,3745l3140,2734l3140,2734l3140,1983l3140,991l3140,0l0,0l0,991l0,1983l0,2734l0,2734l0,3745l0,4696l0,4696l0,5967l0,6959e" fillcolor="#c6daef" stroked="f" o:allowincell="f" style="position:absolute;left:1010;top:1106;width:9437;height:6977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6960" path="m6280,6959l9420,6959l9420,5967l9420,4696l9420,4696l9420,3745l9420,2734l9420,2734l9420,1983l9420,991l9420,0l6280,0l6280,991l6280,1983l6280,2734l6280,2734l6280,3745l6280,4696l6280,4696l6280,5967l6280,6959e" fillcolor="#c6daef" stroked="f" o:allowincell="f" style="position:absolute;left:1010;top:1106;width:9437;height:6977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6960" path="m0,6959l3140,6959l3140,5967l3140,4696l3140,4696l3140,3745l3140,2734l3140,2734l3140,1983l3140,991l3140,0l0,0l0,991l0,1983l0,2734l0,2734l0,3745l0,4696l0,4696l0,5967l0,6959e" fillcolor="#e5e6e7" stroked="f" o:allowincell="f" style="position:absolute;left:4156;top:1106;width:3145;height:6978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-634365</wp:posOffset>
                </wp:positionH>
                <wp:positionV relativeFrom="paragraph">
                  <wp:posOffset>-309880</wp:posOffset>
                </wp:positionV>
                <wp:extent cx="1873885" cy="165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13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pt;margin-top:-24.4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13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u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4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2"/>
                <w:w w:val="9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rit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g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amma</w:t>
            </w:r>
            <w:r>
              <w:rPr>
                <w:rFonts w:cs="Arial" w:ascii="Arial" w:hAnsi="Arial"/>
                <w:b/>
                <w:bCs/>
                <w:color w:val="FDFDFD"/>
                <w:spacing w:val="-13"/>
                <w:w w:val="8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color w:val="FDFDFD"/>
                <w:w w:val="80"/>
                <w:sz w:val="21"/>
                <w:szCs w:val="21"/>
              </w:rPr>
              <w:t>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7"/>
                <w:sz w:val="21"/>
                <w:szCs w:val="21"/>
              </w:rPr>
              <w:t>tyle</w:t>
            </w:r>
          </w:p>
        </w:tc>
      </w:tr>
      <w:tr>
        <w:trPr>
          <w:trHeight w:val="1256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pacing w:val="-2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ri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compare-and-contras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essay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6"/>
                <w:sz w:val="19"/>
                <w:szCs w:val="19"/>
              </w:rPr>
              <w:t>Poem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Morn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alk/The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I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r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Goodby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94–50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526–533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00" w:right="539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29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Comparison- Contras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5"/>
                <w:sz w:val="19"/>
                <w:szCs w:val="19"/>
              </w:rPr>
              <w:t>Essay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voi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ent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ragment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ll-Americ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lur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22–43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5"/>
                <w:w w:val="91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void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ent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Fragments</w:t>
            </w:r>
          </w:p>
        </w:tc>
      </w:tr>
      <w:tr>
        <w:trPr>
          <w:trHeight w:val="75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entenc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typ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Jeremiah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o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48–46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203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u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comma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91"/>
                <w:sz w:val="19"/>
                <w:szCs w:val="19"/>
              </w:rPr>
              <w:t xml:space="preserve">with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adjectiv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item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i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seri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Jacke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68–47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Gramma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20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Miss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Misplace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6"/>
                <w:sz w:val="19"/>
                <w:szCs w:val="19"/>
              </w:rPr>
              <w:t>Commas</w:t>
            </w:r>
          </w:p>
        </w:tc>
      </w:tr>
      <w:tr>
        <w:trPr>
          <w:trHeight w:val="95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19" w:hanging="0"/>
              <w:jc w:val="both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c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omb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independen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 xml:space="preserve">dependent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laus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form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mple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 xml:space="preserve">sentences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All-America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lur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22–43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-3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 xml:space="preserve">punctuate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declarative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interrogative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imperative,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exclamator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entenc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Jeremiah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o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448–461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559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6"/>
                <w:sz w:val="19"/>
                <w:szCs w:val="19"/>
              </w:rPr>
              <w:t>ri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nstruction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re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a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graphic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xpla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proces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kateboa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cienc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488–493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2" w:equalWidth="false" w:sep="false">
            <w:col w:w="742" w:space="7252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22350</wp:posOffset>
                </wp:positionH>
                <wp:positionV relativeFrom="paragraph">
                  <wp:posOffset>721360</wp:posOffset>
                </wp:positionV>
                <wp:extent cx="5993130" cy="1623060"/>
                <wp:effectExtent l="0" t="635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1623240"/>
                          <a:chOff x="0" y="0"/>
                          <a:chExt cx="5993280" cy="162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162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16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2537">
                                  <a:moveTo>
                                    <a:pt x="0" y="2536"/>
                                  </a:moveTo>
                                  <a:lnTo>
                                    <a:pt x="3140" y="2536"/>
                                  </a:lnTo>
                                  <a:lnTo>
                                    <a:pt x="3140" y="2105"/>
                                  </a:lnTo>
                                  <a:lnTo>
                                    <a:pt x="3140" y="1423"/>
                                  </a:lnTo>
                                  <a:lnTo>
                                    <a:pt x="3140" y="74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1423"/>
                                  </a:lnTo>
                                  <a:lnTo>
                                    <a:pt x="0" y="2105"/>
                                  </a:lnTo>
                                  <a:lnTo>
                                    <a:pt x="0" y="2536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16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2537">
                                  <a:moveTo>
                                    <a:pt x="6280" y="2536"/>
                                  </a:moveTo>
                                  <a:lnTo>
                                    <a:pt x="9420" y="2536"/>
                                  </a:lnTo>
                                  <a:lnTo>
                                    <a:pt x="9420" y="2105"/>
                                  </a:lnTo>
                                  <a:lnTo>
                                    <a:pt x="9420" y="1423"/>
                                  </a:lnTo>
                                  <a:lnTo>
                                    <a:pt x="9420" y="74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741"/>
                                  </a:lnTo>
                                  <a:lnTo>
                                    <a:pt x="6280" y="1423"/>
                                  </a:lnTo>
                                  <a:lnTo>
                                    <a:pt x="6280" y="2105"/>
                                  </a:lnTo>
                                  <a:lnTo>
                                    <a:pt x="6280" y="2536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16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2537">
                                <a:moveTo>
                                  <a:pt x="0" y="2536"/>
                                </a:moveTo>
                                <a:lnTo>
                                  <a:pt x="3140" y="2536"/>
                                </a:lnTo>
                                <a:lnTo>
                                  <a:pt x="3140" y="2105"/>
                                </a:lnTo>
                                <a:lnTo>
                                  <a:pt x="3140" y="1423"/>
                                </a:lnTo>
                                <a:lnTo>
                                  <a:pt x="3140" y="74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1"/>
                                </a:lnTo>
                                <a:lnTo>
                                  <a:pt x="0" y="1423"/>
                                </a:lnTo>
                                <a:lnTo>
                                  <a:pt x="0" y="2105"/>
                                </a:lnTo>
                                <a:lnTo>
                                  <a:pt x="0" y="2536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6.8pt;width:471.9pt;height:127.8pt" coordorigin="1610,1136" coordsize="9438,2556">
                <v:group id="shape_0" style="position:absolute;left:1610;top:1136;width:9438;height:2555">
                  <v:shape id="shape_0" coordsize="9420,2537" path="m0,2536l3140,2536l3140,2105l3140,1423l3140,741l3140,0l0,0l0,741l0,1423l0,2105l0,2536e" fillcolor="#c6daef" stroked="f" o:allowincell="f" style="position:absolute;left:1610;top:1136;width:9437;height:255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2537" path="m6280,2536l9420,2536l9420,2105l9420,1423l9420,741l9420,0l6280,0l6280,741l6280,1423l6280,2105l6280,2536e" fillcolor="#c6daef" stroked="f" o:allowincell="f" style="position:absolute;left:1610;top:1136;width:9437;height:255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2537" path="m0,2536l3140,2536l3140,2105l3140,1423l3140,741l3140,0l0,0l0,741l0,1423l0,2105l0,2536e" fillcolor="#e5e6e7" stroked="f" o:allowincell="f" style="position:absolute;left:4756;top:1136;width:3145;height:2555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1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13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11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13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4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peak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3"/>
                <w:sz w:val="21"/>
                <w:szCs w:val="21"/>
              </w:rPr>
              <w:t>Listen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pacing w:val="-4"/>
                <w:w w:val="83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90"/>
                <w:sz w:val="21"/>
                <w:szCs w:val="21"/>
              </w:rPr>
              <w:t>iew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92"/>
                <w:sz w:val="21"/>
                <w:szCs w:val="21"/>
              </w:rPr>
              <w:t>Media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re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pow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resentation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peak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ste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533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22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Crea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Power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resentation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21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olo</w:t>
            </w:r>
            <w:r>
              <w:rPr>
                <w:rFonts w:cs="Arial" w:ascii="Arial" w:hAnsi="Arial"/>
                <w:color w:val="363435"/>
                <w:spacing w:val="-13"/>
                <w:w w:val="94"/>
                <w:sz w:val="19"/>
                <w:szCs w:val="19"/>
              </w:rPr>
              <w:t>r</w:t>
            </w:r>
            <w:r>
              <w:rPr>
                <w:rFonts w:cs="Arial" w:ascii="Arial" w:hAnsi="Arial"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line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 xml:space="preserve">shape,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ex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llustration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22–52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9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sual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53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om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ras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tyl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 illustrator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22–52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Cre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llustration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Me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tud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522–52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even" r:id="rId8"/>
      <w:footerReference w:type="default" r:id="rId9"/>
      <w:type w:val="nextPage"/>
      <w:pgSz w:w="12060" w:h="15660"/>
      <w:pgMar w:left="1520" w:right="920" w:gutter="0" w:header="0" w:top="620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65200</wp:posOffset>
              </wp:positionH>
              <wp:positionV relativeFrom="page">
                <wp:posOffset>9436100</wp:posOffset>
              </wp:positionV>
              <wp:extent cx="6108700" cy="266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060" w:leader="none"/>
                            </w:tabs>
                            <w:autoSpaceDE w:val="false"/>
                            <w:spacing w:lineRule="exact" w:line="201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889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21pt;mso-wrap-distance-left:9.05pt;mso-wrap-distance-right:9.05pt;mso-wrap-distance-top:0pt;mso-wrap-distance-bottom:0pt;margin-top:743pt;mso-position-vertical-relative:page;margin-left: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060" w:leader="none"/>
                      </w:tabs>
                      <w:autoSpaceDE w:val="false"/>
                      <w:spacing w:lineRule="exact" w:line="201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4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8898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6000</wp:posOffset>
              </wp:positionH>
              <wp:positionV relativeFrom="page">
                <wp:posOffset>6406515</wp:posOffset>
              </wp:positionV>
              <wp:extent cx="6005830" cy="1800225"/>
              <wp:effectExtent l="0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5880" cy="1800360"/>
                        <a:chOff x="0" y="0"/>
                        <a:chExt cx="6005880" cy="1800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05880" cy="17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5880" cy="17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0" h="2796">
                                <a:moveTo>
                                  <a:pt x="6280" y="2796"/>
                                </a:moveTo>
                                <a:lnTo>
                                  <a:pt x="9420" y="2796"/>
                                </a:lnTo>
                                <a:lnTo>
                                  <a:pt x="9420" y="2114"/>
                                </a:lnTo>
                                <a:lnTo>
                                  <a:pt x="9420" y="1432"/>
                                </a:lnTo>
                                <a:lnTo>
                                  <a:pt x="9420" y="741"/>
                                </a:lnTo>
                                <a:lnTo>
                                  <a:pt x="9420" y="741"/>
                                </a:lnTo>
                                <a:lnTo>
                                  <a:pt x="9420" y="0"/>
                                </a:lnTo>
                                <a:lnTo>
                                  <a:pt x="6280" y="0"/>
                                </a:lnTo>
                                <a:lnTo>
                                  <a:pt x="6280" y="741"/>
                                </a:lnTo>
                                <a:lnTo>
                                  <a:pt x="6280" y="741"/>
                                </a:lnTo>
                                <a:lnTo>
                                  <a:pt x="6280" y="1432"/>
                                </a:lnTo>
                                <a:lnTo>
                                  <a:pt x="6280" y="2114"/>
                                </a:lnTo>
                                <a:lnTo>
                                  <a:pt x="6280" y="2796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05880" cy="17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0" h="2796">
                                <a:moveTo>
                                  <a:pt x="0" y="2796"/>
                                </a:moveTo>
                                <a:lnTo>
                                  <a:pt x="3140" y="2796"/>
                                </a:lnTo>
                                <a:lnTo>
                                  <a:pt x="3140" y="2114"/>
                                </a:lnTo>
                                <a:lnTo>
                                  <a:pt x="3140" y="1432"/>
                                </a:lnTo>
                                <a:lnTo>
                                  <a:pt x="3140" y="741"/>
                                </a:lnTo>
                                <a:lnTo>
                                  <a:pt x="3140" y="74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1"/>
                                </a:lnTo>
                                <a:lnTo>
                                  <a:pt x="0" y="741"/>
                                </a:lnTo>
                                <a:lnTo>
                                  <a:pt x="0" y="1432"/>
                                </a:lnTo>
                                <a:lnTo>
                                  <a:pt x="0" y="2114"/>
                                </a:lnTo>
                                <a:lnTo>
                                  <a:pt x="0" y="2796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002320" y="0"/>
                          <a:ext cx="200232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0" h="2796">
                              <a:moveTo>
                                <a:pt x="0" y="2796"/>
                              </a:moveTo>
                              <a:lnTo>
                                <a:pt x="3140" y="2796"/>
                              </a:lnTo>
                              <a:lnTo>
                                <a:pt x="3140" y="2114"/>
                              </a:lnTo>
                              <a:lnTo>
                                <a:pt x="3140" y="1432"/>
                              </a:lnTo>
                              <a:lnTo>
                                <a:pt x="3140" y="741"/>
                              </a:lnTo>
                              <a:lnTo>
                                <a:pt x="3140" y="741"/>
                              </a:lnTo>
                              <a:lnTo>
                                <a:pt x="3140" y="0"/>
                              </a:lnTo>
                              <a:lnTo>
                                <a:pt x="0" y="0"/>
                              </a:lnTo>
                              <a:lnTo>
                                <a:pt x="0" y="741"/>
                              </a:lnTo>
                              <a:lnTo>
                                <a:pt x="0" y="741"/>
                              </a:lnTo>
                              <a:lnTo>
                                <a:pt x="0" y="1432"/>
                              </a:lnTo>
                              <a:lnTo>
                                <a:pt x="0" y="2114"/>
                              </a:lnTo>
                              <a:lnTo>
                                <a:pt x="0" y="2796"/>
                              </a:lnTo>
                            </a:path>
                          </a:pathLst>
                        </a:custGeom>
                        <a:solidFill>
                          <a:srgbClr val="e5e6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0pt;margin-top:504.45pt;width:472.9pt;height:141.75pt" coordorigin="1600,10089" coordsize="9458,2835">
              <v:group id="shape_0" style="position:absolute;left:1600;top:10089;width:9458;height:2834">
                <v:shape id="shape_0" coordsize="9420,2796" path="m6280,2796l9420,2796l9420,2114l9420,1432l9420,741l9420,741l9420,0l6280,0l6280,741l6280,741l6280,1432l6280,2114l6280,2796e" fillcolor="#c6daef" stroked="f" o:allowincell="f" style="position:absolute;left:1600;top:10089;width:9457;height:2833;mso-wrap-style:none;v-text-anchor:middle;mso-position-horizontal-relative:page;mso-position-vertic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9420,2796" path="m0,2796l3140,2796l3140,2114l3140,1432l3140,741l3140,741l3140,0l0,0l0,741l0,741l0,1432l0,2114l0,2796e" fillcolor="#c6daef" stroked="f" o:allowincell="f" style="position:absolute;left:1600;top:10089;width:9457;height:2833;mso-wrap-style:none;v-text-anchor:middle;mso-position-horizontal-relative:page;mso-position-vertical-relative:page">
                  <v:fill o:detectmouseclick="t" type="solid" color2="#392510"/>
                  <v:stroke color="#3465a4" joinstyle="round" endcap="flat"/>
                  <w10:wrap type="none"/>
                </v:shape>
              </v:group>
              <v:shape id="shape_0" coordsize="3140,2796" path="m0,2796l3140,2796l3140,2114l3140,1432l3140,741l3140,741l3140,0l0,0l0,741l0,741l0,1432l0,2114l0,2796e" fillcolor="#e5e6e7" stroked="f" o:allowincell="f" style="position:absolute;left:4753;top:10089;width:3152;height:2834;mso-wrap-style:none;v-text-anchor:middle;mso-position-horizontal-relative:page;mso-position-vertical-relative:page">
                <v:fill o:detectmouseclick="t" type="solid" color2="#1a1918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1500</wp:posOffset>
              </wp:positionH>
              <wp:positionV relativeFrom="page">
                <wp:posOffset>9436100</wp:posOffset>
              </wp:positionV>
              <wp:extent cx="613410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80" w:leader="none"/>
                            </w:tabs>
                            <w:autoSpaceDE w:val="false"/>
                            <w:spacing w:lineRule="exact" w:line="202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i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1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pt;height:21pt;mso-wrap-distance-left:9.05pt;mso-wrap-distance-right:9.05pt;mso-wrap-distance-top:0pt;mso-wrap-distance-bottom:0pt;margin-top:743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80" w:leader="none"/>
                      </w:tabs>
                      <w:autoSpaceDE w:val="false"/>
                      <w:spacing w:lineRule="exact" w:line="202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i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4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120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37:00Z</dcterms:created>
  <dc:creator>SYSTEM</dc:creator>
  <dc:description>Document was created by Solid Converter PDF Professional</dc:description>
  <cp:keywords/>
  <dc:language>en-US</dc:language>
  <cp:lastModifiedBy>administrator</cp:lastModifiedBy>
  <dcterms:modified xsi:type="dcterms:W3CDTF">2009-07-06T17:37:00Z</dcterms:modified>
  <cp:revision>2</cp:revision>
  <dc:subject/>
  <dc:title>Print Preview - C:\WINDOWS\TEMP\e3temp_484\.aptcache\ae0dgtol/tf0dggut</dc:title>
</cp:coreProperties>
</file>